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Marianne" w:hAnsi="Marianne" w:cs="Marianne"/>
          <w:b/>
          <w:b/>
        </w:rPr>
      </w:pPr>
      <w:bookmarkStart w:id="0" w:name="_Hlk208999922"/>
      <w:r>
        <w:rPr>
          <w:rFonts w:cs="Marianne" w:ascii="Marianne" w:hAnsi="Marianne"/>
          <w:b/>
        </w:rPr>
        <w:t xml:space="preserve">Assistance à maîtrise d’ouvrage. </w:t>
      </w:r>
    </w:p>
    <w:p>
      <w:pPr>
        <w:pStyle w:val="Normal"/>
        <w:jc w:val="center"/>
        <w:rPr>
          <w:rFonts w:ascii="Marianne" w:hAnsi="Marianne" w:cs="Marianne"/>
          <w:b/>
          <w:b/>
        </w:rPr>
      </w:pPr>
      <w:bookmarkStart w:id="1" w:name="_Hlk208999922"/>
      <w:r>
        <w:rPr>
          <w:rFonts w:cs="Marianne" w:ascii="Marianne" w:hAnsi="Marianne"/>
          <w:b/>
        </w:rPr>
        <w:t>Renouvellement des centrales de production d’énergie des îles Crozet et Kerguelen des Terres australes et antarctiques françaises.</w:t>
      </w:r>
      <w:bookmarkEnd w:id="1"/>
    </w:p>
    <w:p>
      <w:pPr>
        <w:pStyle w:val="Normal"/>
        <w:jc w:val="center"/>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3381269723"/>
      <w:bookmarkStart w:id="3" w:name="__Fieldmark__0_33812697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3381269723"/>
      <w:bookmarkStart w:id="5" w:name="__Fieldmark__1_3381269723"/>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_3381269723"/>
            <w:bookmarkStart w:id="7" w:name="__Fieldmark__2_33812697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3_3381269723"/>
            <w:bookmarkStart w:id="9" w:name="__Fieldmark__3_33812697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3381269723"/>
            <w:bookmarkStart w:id="11" w:name="__Fieldmark__4_3381269723"/>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5_3381269723"/>
            <w:bookmarkStart w:id="13" w:name="__Fieldmark__5_3381269723"/>
            <w:bookmarkEnd w:id="13"/>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3381269723"/>
            <w:bookmarkStart w:id="15" w:name="__Fieldmark__6_3381269723"/>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3381269723"/>
      <w:bookmarkStart w:id="17" w:name="__Fieldmark__7_33812697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3381269723"/>
      <w:bookmarkStart w:id="19" w:name="__Fieldmark__8_3381269723"/>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Marché 20250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51:00Z</dcterms:created>
  <dc:creator>util-daj</dc:creator>
  <dc:description/>
  <cp:keywords/>
  <dc:language>en-US</dc:language>
  <cp:lastModifiedBy>GRIBOINE Anna</cp:lastModifiedBy>
  <cp:lastPrinted>2023-09-26T10:15:00Z</cp:lastPrinted>
  <dcterms:modified xsi:type="dcterms:W3CDTF">2025-09-17T09:10:00Z</dcterms:modified>
  <cp:revision>4</cp:revision>
  <dc:subject/>
  <dc:title>MISE A JOUR AVRIL 2007</dc:title>
</cp:coreProperties>
</file>